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4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нение Сметы расходов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обеспечение деятельности Дирекции Совета за 2016 год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 статьям расходов (в рублях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486"/>
        <w:gridCol w:w="2267"/>
        <w:gridCol w:w="1707"/>
        <w:gridCol w:w="203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\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татьи поступлений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 расход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корректировано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29.12.2016 г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асходы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за 2016 г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статок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на 01.01.2017 г.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онд оплаты тру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5 612 47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5 611 27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 199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раховые взнос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 526 16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 333 11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 193 051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ммунальные услуги и техническое обслуживание служебных помещ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 377 54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 256 11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 121 436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держание автотранспор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 863 0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 225 6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37 400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мандировочные расход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 230 0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 533 94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96 058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ипографские, канцелярские и другие расход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 370 0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 343 36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 026 635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анков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22 0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05 28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 717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обретение оргтехники и оборуд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84 0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19 77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64 225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обретение мебели, инвентаря и др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55 0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7 13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87 861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ставительские расход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 100 0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33 27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66 723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формационное обеспечение и обслуживание оргтехни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 811 0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 124 49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86 503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дицин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 763 0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 503 05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 259 948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расход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6 36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3 36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33 000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государственное пенсионное обеспече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 196 0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 835 92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60 074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8 466 55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7 115 7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 350 83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2:54:00Z</dcterms:created>
  <dc:creator>Медведев Г.В.</dc:creator>
  <dc:description/>
  <cp:keywords/>
  <dc:language>en-US</dc:language>
  <cp:lastModifiedBy>Я</cp:lastModifiedBy>
  <cp:lastPrinted>2017-04-12T09:35:00Z</cp:lastPrinted>
  <dcterms:modified xsi:type="dcterms:W3CDTF">2017-05-19T06:18:00Z</dcterms:modified>
  <cp:revision>24</cp:revision>
  <dc:subject/>
  <dc:title/>
</cp:coreProperties>
</file>